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617</w:t>
      </w:r>
    </w:p>
    <w:p>
      <w:pPr>
        <w:pStyle w:val="Normal"/>
        <w:rPr>
          <w:sz w:val="28"/>
          <w:szCs w:val="28"/>
        </w:rPr>
      </w:pPr>
      <w:r>
        <w:rPr>
          <w:sz w:val="28"/>
          <w:szCs w:val="28"/>
        </w:rPr>
      </w:r>
    </w:p>
    <w:p>
      <w:pPr>
        <w:pStyle w:val="Normal"/>
        <w:rPr/>
      </w:pPr>
      <w:r>
        <w:rPr>
          <w:sz w:val="28"/>
          <w:szCs w:val="28"/>
        </w:rPr>
        <w:t>I’m not particularly good at goodbyes, so I think one of the most compassionate times that I’ve had is when my co-worker’s dogs died. She had these two little poodles that were hideous, but I love animals. She was an older lady, probably I’d say in her sixties, and her dogs were her life. If you have a dog, you know what that means, and if you don’t, you should get one. Anyways, she would always come to work and show me pictures of her little doggies. At some point, she had to put them to sleep because they were so old. She felt it was the best thing for them. I remember crying with her, about some dogs that I’d never even seen alive. But I could relate. Oh god, I’m crying now. I can’t believe it. Anyways, I hate it when pets die.</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06:20:00Z</dcterms:created>
  <dc:creator>Subject Account</dc:creator>
  <dc:description/>
  <cp:keywords/>
  <dc:language>en-US</dc:language>
  <cp:lastModifiedBy>Subject Account</cp:lastModifiedBy>
  <dcterms:modified xsi:type="dcterms:W3CDTF">2005-07-15T06:20:00Z</dcterms:modified>
  <cp:revision>1</cp:revision>
  <dc:subject/>
  <dc:title>Memory 5617</dc:title>
</cp:coreProperties>
</file>